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2"/>
          <w:szCs w:val="32"/>
        </w:rPr>
      </w:pPr>
      <w:r>
        <w:rPr>
          <w:rFonts w:cs="Arial Black" w:ascii="Arial Black" w:hAnsi="Arial Black"/>
          <w:b/>
          <w:sz w:val="32"/>
          <w:szCs w:val="32"/>
        </w:rPr>
        <w:t xml:space="preserve">Britain’s reaction to the Treaty of Versailles </w:t>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pPr>
      <w:r>
        <w:rPr>
          <w:rFonts w:cs="Arial Black" w:ascii="Arial Black" w:hAnsi="Arial Black"/>
          <w:b/>
        </w:rPr>
        <w:t>What the British thought about the Treaty of Versailles was different. They thought that the treaty was for them to get some pieces of the pie if you know what I mean. They were trying to get something that they didn’t have and this is where they thought they could get it. What they wanted was to take the German army and narrow it down so they couldn’t have a bigger army than any other nation. Why they thought this should happen is because they wanted the biggest army in the world and so did we so on the treaty we said Britain and Germany should have a equal amount of army power just like every one else. If the country hade UN equal power over there army then they would fight to have the biggest army and when you have a bigger army it means more death in one nation. That is why Britain wanted to be in the signing of the trea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28:00Z</dcterms:created>
  <dc:creator>EbbingNi</dc:creator>
  <dc:description/>
  <cp:keywords/>
  <dc:language>en-US</dc:language>
  <cp:lastModifiedBy>EbbingNi</cp:lastModifiedBy>
  <dcterms:modified xsi:type="dcterms:W3CDTF">2009-01-09T13:40:00Z</dcterms:modified>
  <cp:revision>1</cp:revision>
  <dc:subject/>
  <dc:title>Britain’s reaction to the Treaty of Versailles </dc:title>
</cp:coreProperties>
</file>